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795446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137943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25644121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1674397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9732160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3867261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